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object w:dxaOrig="4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1.5pt" filled="f" o:ole="">
            <v:imagedata r:id="rId3" o:title=""/>
          </v:shape>
          <o:OLEObject Type="Embed" ProgID="" ShapeID="ole_rId2" DrawAspect="Content" ObjectID="_580405303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RVIÇO PÚBLICO FEDERAL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J - DEPARTAMENTO DE POLÍCIA FEDERA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PERINTENDÊNCIA REGIONAL NO ESTADO DO RIO DE JANEIR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ÇÃO DE ABERTURA DE LICITAÇÃO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Processo nº. 08455.005006/2012-89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4"/>
          <w:szCs w:val="24"/>
        </w:rPr>
        <w:t>O Superintendente Regional do Departamento de Polícia Federal no Estado do Rio de Janeiro, no uso de suas atribuições legais, atendendo o disposto no Art. 38, da Lei nº 8.666/93.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4"/>
          <w:szCs w:val="24"/>
        </w:rPr>
        <w:t>Considerando os princípios da razoabilidade, economicidade e funcionabilidade desta SR/DPF/RJ e a necessidade da aquisição abaixo mencionada,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OLV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UTORIZAR, </w:t>
      </w:r>
      <w:r>
        <w:rPr>
          <w:rFonts w:cs="Arial" w:ascii="Arial" w:hAnsi="Arial"/>
          <w:bCs/>
          <w:sz w:val="24"/>
          <w:szCs w:val="24"/>
        </w:rPr>
        <w:t>desde que obedecidas as formalidades legais em vigor, a abertura de procedimento licitatório através de Pregão Eletrônico, objetivando a aquisição de painéis de senha multibanda, com impressora e 35 acionadores, a fim de atender as necessidades desta Superintendência.</w:t>
      </w:r>
    </w:p>
    <w:p>
      <w:pPr>
        <w:pStyle w:val="Normal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8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espesa decorrente da contratação em questão está consignada no Orçamento do SR/DPF/RJ, com o seu valor estimado em R$ 12.290,00 (doze mil duzentos e noventa reais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Rio de Janeiro (RJ), 08 de fevereiro de 201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MIR LEMOS DE OLIVEIRA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gado de Polícia Federal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intendente Regional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SR/DPF/RJ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</w:r>
    </w:p>
    <w:sectPr>
      <w:footerReference w:type="default" r:id="rId4"/>
      <w:type w:val="nextPage"/>
      <w:pgSz w:w="12240" w:h="15840"/>
      <w:pgMar w:left="1701" w:right="851" w:gutter="0" w:header="0" w:top="567" w:footer="3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Avenida Rodrigues Alves, 01 – Saúde – Rio de Janeiro – RJ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7:03:00Z</dcterms:created>
  <dc:creator>Administrador</dc:creator>
  <dc:description/>
  <cp:keywords/>
  <dc:language>en-US</dc:language>
  <cp:lastModifiedBy>SR/RJ</cp:lastModifiedBy>
  <cp:lastPrinted>2011-08-10T16:07:00Z</cp:lastPrinted>
  <dcterms:modified xsi:type="dcterms:W3CDTF">2012-02-08T15:18:00Z</dcterms:modified>
  <cp:revision>38</cp:revision>
  <dc:subject/>
  <dc:title> </dc:title>
</cp:coreProperties>
</file>